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JECT ASSESSMENT GRID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68"/>
        <w:gridCol w:w="3117"/>
        <w:gridCol w:w="3255"/>
        <w:gridCol w:w="31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ject titl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utho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dotDash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t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Information and number of slides)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too brief     □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too brief     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too brief     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too brief     □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all right      □</w:t>
            </w:r>
          </w:p>
        </w:tc>
        <w:tc>
          <w:tcPr>
            <w:tcW w:w="3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all right      □</w:t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all right      □</w:t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all right      □</w:t>
            </w:r>
          </w:p>
        </w:tc>
      </w:tr>
      <w:tr>
        <w:trPr>
          <w:trHeight w:val="2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oo long     □ 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oo long     □ 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oo long     □ 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oo long     □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correct  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several mistakes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too many mistakes □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correct  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several mistakes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too many mistakes 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correct   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5" w:leader="none"/>
              </w:tabs>
              <w:spacing w:before="120" w:after="120"/>
              <w:ind w:left="375" w:hanging="0"/>
              <w:rPr>
                <w:b/>
                <w:b/>
              </w:rPr>
            </w:pPr>
            <w:r>
              <w:rPr>
                <w:b/>
              </w:rPr>
              <w:t>several mistakes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5" w:leader="none"/>
              </w:tabs>
              <w:spacing w:before="120" w:after="120"/>
              <w:ind w:left="375" w:hanging="0"/>
              <w:rPr>
                <w:b/>
                <w:b/>
              </w:rPr>
            </w:pPr>
            <w:r>
              <w:rPr>
                <w:b/>
              </w:rPr>
              <w:t>too many mistakes 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correct   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5" w:leader="none"/>
              </w:tabs>
              <w:spacing w:before="120" w:after="120"/>
              <w:ind w:left="375" w:hanging="0"/>
              <w:rPr>
                <w:b/>
                <w:b/>
              </w:rPr>
            </w:pPr>
            <w:r>
              <w:rPr>
                <w:b/>
              </w:rPr>
              <w:t>several mistakes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5" w:leader="none"/>
              </w:tabs>
              <w:spacing w:before="120" w:after="120"/>
              <w:ind w:left="375" w:hanging="0"/>
              <w:rPr>
                <w:b/>
                <w:b/>
              </w:rPr>
            </w:pPr>
            <w:r>
              <w:rPr>
                <w:b/>
              </w:rPr>
              <w:t>too many mistakes 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ge layou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amount of information on slide, information layout, picture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very nice   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nice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could be improved □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very nice   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nice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could be improved 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very nice   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nice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could be improved 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very nice   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nice 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could be improved 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nimation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Yes                       □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No                         □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Yes                       □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o                        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Yes                       □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No                         □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Yes                       □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o                         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hat you remember from the presentatio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!!!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Take notes!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nal appreciation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grade/mark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5:27:00Z</dcterms:created>
  <dc:creator> craciun</dc:creator>
  <dc:description/>
  <cp:keywords/>
  <dc:language>en-US</dc:language>
  <cp:lastModifiedBy> craciun</cp:lastModifiedBy>
  <cp:lastPrinted>2011-01-07T08:02:00Z</cp:lastPrinted>
  <dcterms:modified xsi:type="dcterms:W3CDTF">2011-01-14T22:05:00Z</dcterms:modified>
  <cp:revision>4</cp:revision>
  <dc:subject/>
  <dc:title/>
</cp:coreProperties>
</file>